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Macbeth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nticipation Gui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tney Crocker – ECI 52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IRECTIONS:  Please </w:t>
      </w:r>
      <w:r>
        <w:rPr>
          <w:rFonts w:cs="Times New Roman" w:ascii="Times New Roman" w:hAnsi="Times New Roman"/>
          <w:b/>
          <w:sz w:val="24"/>
          <w:szCs w:val="24"/>
        </w:rPr>
        <w:t>circle</w:t>
      </w:r>
      <w:r>
        <w:rPr>
          <w:rFonts w:cs="Times New Roman" w:ascii="Times New Roman" w:hAnsi="Times New Roman"/>
          <w:sz w:val="24"/>
          <w:szCs w:val="24"/>
        </w:rPr>
        <w:t xml:space="preserve"> whether you agree or disagree with each statement and then </w:t>
      </w:r>
      <w:r>
        <w:rPr>
          <w:rFonts w:cs="Times New Roman" w:ascii="Times New Roman" w:hAnsi="Times New Roman"/>
          <w:b/>
          <w:sz w:val="24"/>
          <w:szCs w:val="24"/>
        </w:rPr>
        <w:t>explain</w:t>
      </w:r>
      <w:r>
        <w:rPr>
          <w:rFonts w:cs="Times New Roman" w:ascii="Times New Roman" w:hAnsi="Times New Roman"/>
          <w:sz w:val="24"/>
          <w:szCs w:val="24"/>
        </w:rPr>
        <w:t xml:space="preserve"> your answer with a few sentences in the space provid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uture can accurately be predicted by psychics, horoscopes, or other means. 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   or   DISAGRE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yone has a predetermined fate that they will fulfill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   or   DISAGRE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nd justifies the means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   or   DISAGRE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acceptable reasons to kill someone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   or   DISAGRE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ll people do things that are wrong, but not everyone should be punished for their wrongs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   or   DISAGREE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yone gets what they deserve in the end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   or   DISAGREE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do not agree with what a leader (person of authority) says or does, then you have the right to take control and change thing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   or   DISAGREE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people can make you do things that are wrong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   or   DISAGRE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f life gets too hard to deal with, suicide is an acceptable solutio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   or   DISAGRE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You can always trust your friend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   or   DISAGRE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 Answer the following questions with real world justifications for your opinio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re a difference between greed and ambition?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re ever a good reason to betray your friend(s)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3:25:00Z</dcterms:created>
  <dc:creator>user</dc:creator>
  <dc:description/>
  <cp:keywords/>
  <dc:language>en-US</dc:language>
  <cp:lastModifiedBy>user</cp:lastModifiedBy>
  <dcterms:modified xsi:type="dcterms:W3CDTF">2010-03-10T00:06:00Z</dcterms:modified>
  <cp:revision>5</cp:revision>
  <dc:subject/>
  <dc:title/>
</cp:coreProperties>
</file>